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II YEAR B.PHARM - I SEMESTER–R17, R16,  R15,  R13, R09 REGULATIONS- SUPPLEMENTARY EXAMINATIONS OCTOBER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T I M E: AN:  2:30 PM TO 4:30 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466"/>
        <w:gridCol w:w="2715"/>
        <w:gridCol w:w="2625"/>
        <w:gridCol w:w="2987"/>
        <w:gridCol w:w="2444"/>
      </w:tblGrid>
      <w:tr>
        <w:trPr>
          <w:trHeight w:val="50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amp; 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</w:tr>
      <w:tr>
        <w:trPr>
          <w:trHeight w:val="82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cinal Chemistry 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Microbi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Microbiolog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Microbiolog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harmaceutical Microbiology</w:t>
            </w:r>
          </w:p>
        </w:tc>
      </w:tr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al Pharmacy -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Technology -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ognosy – I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ognosy–I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eutical Biochemistry</w:t>
            </w:r>
          </w:p>
        </w:tc>
      </w:tr>
      <w:tr>
        <w:trPr>
          <w:trHeight w:val="55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 I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 – 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 – 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ology-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logy - I</w:t>
            </w:r>
          </w:p>
        </w:tc>
      </w:tr>
      <w:tr>
        <w:trPr>
          <w:trHeight w:val="80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gnosy and Phytochemistry - I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gnosy -I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Technology – 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Technology–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ognosy - II</w:t>
            </w:r>
          </w:p>
        </w:tc>
      </w:tr>
      <w:tr>
        <w:trPr>
          <w:trHeight w:val="71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10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 Elective-I)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eric Product Develop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 Elective-I)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ug Regulatory Affairs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Analysis-I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Analysis -I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eutical Technology - I</w:t>
            </w:r>
          </w:p>
        </w:tc>
      </w:tr>
      <w:tr>
        <w:trPr>
          <w:trHeight w:val="27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en Chemistry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e Pharmaceutical                Ingredient Process Development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 and Molecular Biology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metic scien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repreneurship and Small Business Enterprises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30-09-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firstLine="72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firstLine="72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5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9-03-23T16:36:00Z</cp:lastPrinted>
  <dcterms:modified xsi:type="dcterms:W3CDTF">2020-09-30T10:28:00Z</dcterms:modified>
  <cp:revision>80</cp:revision>
  <dc:subject/>
  <dc:title/>
</cp:coreProperties>
</file>